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5419958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7027100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